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</w:rPr>
      </w:pPr>
      <w:r>
        <w:rPr>
          <w:sz w:val="16"/>
        </w:rPr>
        <w:t>My stuff as of 25 November 2001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CD’s and record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0"/>
        <w:gridCol w:w="5606"/>
      </w:tblGrid>
      <w:tr>
        <w:trPr/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Band: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Title: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ori Amos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oys For Pele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o Venus and Back (2 CD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renaked Ladies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rdon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Maybe You Should Drive 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orn on a Pirate Ship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ock Spectacle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rian Wilson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ne Week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unt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inch Me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roon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e Beatles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ease Please Me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 Hard Day’s Night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lp!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volver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gt. Pepper’s Lonely Hearts Club Band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gical Mystery Tour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e Beatles (aka the White Album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bbey Road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st Masters Volume I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st Masters Volume II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967 – 1970 (vinyl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lle and Sebastian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igermilk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f You're Feeling Sinister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g On Wheels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zy Line Painter Jane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… 6… 9… Seconds of Light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e Boy With The Arab Strap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is Is Just A Modern Rock Song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old Your Hands Child, You Walk Like A Peasant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al Man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onathan David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n Folds Five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n Folds Five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derground promo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derground part 1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cle Walter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hatever and Ever Amen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hatever and Ever Amen (vinyl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ate promo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ne Angry Dwarf and 200 Solemn Faces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rick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ked Baby Photos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ng for the Dumped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ir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y promo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y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e Unauthorized Biography of Reinhold Messner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n’t Change Your Plans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gic promo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ilt to Spill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ere's Nothing Wrong With Love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Perfect From Now On 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rry the Zero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lvis Costello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ghty Like A Rose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unting Crows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ugust and Everything After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covering the Satellites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cross A Wire - live in New York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is Desert Life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Franco, Ani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ving in Clip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ttle Plastic Castle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 Up Up Up Up Up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e Drowners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s There Something On Your Mind?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ob Dylan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st of Bob Dylan Volumes 1 &amp; 2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ar of Pop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lume I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e Flaming Lips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ansmissions from the Satellite Heart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e Don’t Use Jelly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louds Taste Metallic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e Soft Bulletin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leming and John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e Pearl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n Folds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ockin’ the Suburbs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ockin’ the Suburbs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reat Big Sea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uster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ldfly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nnell, John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ontana (vinyl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e Songs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rcy Playground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ex and Candy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rcy Playground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. Joe On The School Bus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in' Up From Behind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apeshifter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ul McCartney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ingspan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les From Nowhere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les From Nowhere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mmering Blue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oni Mitchell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its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ono Puff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supervised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t's Fun To Steal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oxy Früvous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rgainville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ood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e B album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You Will Go To The Moon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ve Noise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ornhill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e C album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adowy Men on a Shadowy Planet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vvy Show Stoppers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imon and Garfunkel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unds of Silence (vinyl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ncert in Central Park / 20 Greatest Hits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e Definitive Simon and Garfunkel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ul SImon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ne-Trick Pony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lliott Smith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ither / Or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XO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ltz #2 (XO)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gure 8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undtrack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ngs in the Key of X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quirrel Nut Zippers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ot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ennial Favorites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ey Might Be Giants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ey’ll Need A Crane (vinyl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lood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stanbul (Not Constantinople)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ollo 18 (American version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ollo 18 (German releas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hy Does The Sun Shine? (The Sun Is A Mass Of Incandescent…)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 To Skull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ohn Henry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tory Showroom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-E-X-X-Y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en: The Earlier Years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evere Tire Damage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oss of Me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nk Car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e Wallflowers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ringing Down the Horse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e Whitlams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troducing…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deniably…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 Make Hamburgers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ternal Nightcap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lbourne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ve This City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low Up The Pokies / Thank You (single)</w:t>
            </w:r>
          </w:p>
        </w:tc>
      </w:tr>
      <w:tr>
        <w:trPr/>
        <w:tc>
          <w:tcPr>
            <w:tcW w:w="2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Zog Bogbean</w:t>
            </w:r>
          </w:p>
        </w:tc>
        <w:tc>
          <w:tcPr>
            <w:tcW w:w="56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m the Marcy Playground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  <w:u w:val="none"/>
        </w:rPr>
      </w:pPr>
      <w:r>
        <w:rPr>
          <w:rFonts w:cs="Arial"/>
          <w:sz w:val="16"/>
          <w:u w:val="none"/>
        </w:rPr>
      </w:r>
    </w:p>
    <w:p>
      <w:pPr>
        <w:pStyle w:val="Heading1"/>
        <w:rPr>
          <w:sz w:val="16"/>
        </w:rPr>
      </w:pPr>
      <w:r>
        <w:rPr>
          <w:sz w:val="16"/>
        </w:rPr>
        <w:t>Book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Beatles Antholog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ronicles of Narn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X-Files Guide to the Unexplained One and Tw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ice’s Adventures in Wonderland / Through the Looking Glas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rk Gently’s Holistic Detective Agen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Long Dark Tea-time of the Sou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Ultimate Hitch-hiker’s Gui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Series of Unfortunate Events: The Bad Beginn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Series of Unfortunate Events: The Reptile Roo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Series of Unfortunate Events: The Wide Windo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Series of Unfortunate Events: The Miserable Mil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Series of Unfortunate Events: The Austere Academ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Series of Unfortunate Events: The Ersatz Elevato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Series of Unfortunate Events: The Vile Villa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airyland Compan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lete Encyclopedia of Science Fi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nly the End of the World Agai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ys for Pe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mon and Garfunkel’s Greatest Hit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ternal Nightca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ve This C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lling Stone May 200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oodford programs 1999/2000 and 2000/200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X-Files Goblins and Whirlwi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X-Files Antibod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Secret Garden / A Little Princess / Little Lord Fauntlero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uckleberry Fin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ne of Green Gabl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ne of Avonle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ne of the Isla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ne of Windy Willow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ne’s House of Dream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ne of Inglesi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ronicles of Avonle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ainbow Valle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lla of Inglesi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ud-in-the-Mi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wan and the Zeba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sencrantz and Guildernstern are Dea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ve New Worl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antastic Beasts and Where to Find The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Quidditch Through the Ag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Wonderful Story of Henry Suga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X-Files Rui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X-Files Ground Zer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andman - Book of Dream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Tale of Sir Gawai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cher’s Go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Dance of the Voodoo Handba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stralian Oxford Pocket Dictiona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merican God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verwhe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owl’s Moving Cast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at Hideous Streng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Book of Ultimate Truth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Bogg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mple Wea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Star Wars book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ookiee Cook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ucasarts Archives game bookl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X-Wing Rogue Squadron: In the Empire’s Serv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X-Wing Rogue Squadron: Blood and Hono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X-Wing Rogue Squadron: Mandatory Retire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pisode I: The Phantom Mena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w Jedi Order: Vector Prim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w Jedi Order: Balance Poi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w Jedi Order: Star By Sta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, Jed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net of Twiligh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ecter of the Pa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ision of the Futu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Truce at Bakur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X-Wing: Wraith Squadr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X-Wing: Iron Fi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Courtship of Princess Le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ir to the Empi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rk Force Ris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Last Comma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Crystal Sta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mbush at Corell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sault at Selon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owdown at Centerpoi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oung Jedi Knights: Heirs of the For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oung Jedi Knights: Shadow Academ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oung Jedi Knights: The Lost 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oung Jedi Knights: Delusions of Grandeu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oung Jedi Knights: Diversity Alli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oung Jedi Knights: The Emperor’s Plagu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oung Jedi Knights: Trouble on Cloud Ci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w Jedi Order: Dark Tide I: Onslaugh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w Jedi Order: Dark Tide II: Rui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w Jedi Order: Agents of Chaos I: Hero’s Tr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w Jedi Order: Agents of Chaos II: Jedi Eclip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w Jedi Order: Edge of Victory I: Conque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w Jedi Order: Edge of Victory II: Rebir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ar Wars Gamer #7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Video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rt War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ar Wars Episode 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ar Wars special edition box s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rect from Brookly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Unauthorised Biography of Reinhold Messn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y video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567" w:footer="0" w:bottom="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01:43:00Z</dcterms:created>
  <dc:creator>the Coopers</dc:creator>
  <dc:description/>
  <dc:language>en-US</dc:language>
  <cp:lastModifiedBy>the Coopers</cp:lastModifiedBy>
  <dcterms:modified xsi:type="dcterms:W3CDTF">2001-11-25T08:16:00Z</dcterms:modified>
  <cp:revision>15</cp:revision>
  <dc:subject/>
  <dc:title>Books</dc:title>
</cp:coreProperties>
</file>